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2" w:right="-1134" w:firstLine="1134"/>
        <w:rPr>
          <w:b/>
          <w:b/>
          <w:sz w:val="32"/>
        </w:rPr>
      </w:pPr>
      <w:r>
        <w:rPr>
          <w:rFonts w:cs="Book Antiqua" w:ascii="Book Antiqua" w:hAnsi="Book Antiqua"/>
        </w:rPr>
        <w:drawing>
          <wp:inline distT="0" distB="0" distL="0" distR="0">
            <wp:extent cx="58293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i/>
          <w:i/>
          <w:sz w:val="72"/>
          <w:szCs w:val="72"/>
        </w:rPr>
      </w:pPr>
      <w:r>
        <w:rPr>
          <w:rFonts w:cs="Kunstler Script" w:ascii="Kunstler Script" w:hAnsi="Kunstler Script"/>
          <w:b/>
          <w:i/>
          <w:sz w:val="72"/>
          <w:szCs w:val="72"/>
        </w:rPr>
        <w:t>Ministero della Pubblica Istruzione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Ufficio Scolastico Regionale per la Ligur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fficio Scolastico Provinciale della Spezia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Uff.sc. superior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.le Italia,  87 - 19124 La Spezia - c.f. 80009130115 (tel.0187-2551 - Fax 0187-2551 89)</w:t>
      </w:r>
    </w:p>
    <w:p>
      <w:pPr>
        <w:pStyle w:val="Normal"/>
        <w:jc w:val="center"/>
        <w:rPr/>
      </w:pPr>
      <w:r>
        <w:rPr/>
        <w:t>(sito web: www.ufficioscolastico-laspezia.it - e mail: provv.sp@istruzione.it - e mail provv.sp@libero.it)</w:t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/>
        <w:tc>
          <w:tcPr>
            <w:tcW w:w="9776" w:type="dxa"/>
            <w:tcBorders/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pa6004/organico/2007/SOSTEGNO X PUBBLICAZ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t. </w:t>
        <w:tab/>
        <w:t>9195</w:t>
        <w:tab/>
        <w:t>La Spezia, 24.08.2009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ind w:left="1191" w:hanging="1191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OGGETTO: </w:t>
            </w:r>
            <w:r>
              <w:rPr>
                <w:rFonts w:cs="Arial" w:ascii="Arial" w:hAnsi="Arial"/>
                <w:b/>
                <w:sz w:val="28"/>
              </w:rPr>
              <w:t xml:space="preserve">DISPONIBILITA'  POSTI DI SOSTEGNO AI FINI DELLE NOMINE A TEMPO  DETERMINATO </w:t>
            </w:r>
          </w:p>
        </w:tc>
      </w:tr>
      <w:tr>
        <w:trPr/>
        <w:tc>
          <w:tcPr>
            <w:tcW w:w="9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240"/>
              <w:ind w:left="1191" w:hanging="1191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REA SCIENTIFICA - AD01    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PSCT EINAUD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PSCT EINAUD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T MAGIST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/ DA PASSAN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C ARZELA’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C ARZELA’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C ARZELA’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PARENTUC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REA TECNOLOGICA – AD03  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PSCT EINAUD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REA LINGUISTICA – AD02   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PSSAR CAS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PSSAR CAS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C ARZELA’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PARENTUC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9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PSIA CHIOD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O VARES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REA MOTORIA – AD04   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PSIA CHIOD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IPSCT EINAUD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077" w:top="1133" w:footer="1077" w:bottom="1133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right="360" w:hanging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2" w:leader="none"/>
        <w:tab w:val="left" w:pos="5315" w:leader="none"/>
      </w:tabs>
      <w:spacing w:lineRule="atLeast" w:line="360"/>
      <w:jc w:val="both"/>
      <w:outlineLvl w:val="0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49:00Z</dcterms:created>
  <dc:creator>Ministero Pubblica Istruzione</dc:creator>
  <dc:description/>
  <cp:keywords/>
  <dc:language>en-US</dc:language>
  <cp:lastModifiedBy>M.I.U.R.</cp:lastModifiedBy>
  <cp:lastPrinted>2009-08-24T13:54:00Z</cp:lastPrinted>
  <dcterms:modified xsi:type="dcterms:W3CDTF">2009-08-24T12:22:00Z</dcterms:modified>
  <cp:revision>6</cp:revision>
  <dc:subject/>
  <dc:title>PROVVEDITORATO AGLI STUDI DELLA SPEZIA</dc:title>
</cp:coreProperties>
</file>